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i/>
          <w:i/>
          <w:sz w:val="8"/>
        </w:rPr>
      </w:pPr>
      <w:r>
        <w:rPr>
          <w:i/>
          <w:sz w:val="8"/>
        </w:rPr>
        <w:t>Второе начало термодинамики</w:t>
      </w:r>
    </w:p>
    <w:p>
      <w:pPr>
        <w:pStyle w:val="Normal"/>
        <w:spacing w:before="0" w:after="120"/>
        <w:ind w:firstLine="426"/>
        <w:jc w:val="both"/>
        <w:rPr>
          <w:sz w:val="8"/>
        </w:rPr>
      </w:pPr>
      <w:r>
        <w:rPr>
          <w:i/>
          <w:sz w:val="8"/>
        </w:rPr>
        <w:t>Коэффициентом полезного действия</w:t>
      </w: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8"/>
        </w:rPr>
        <w:t xml:space="preserve"> (сокращённо КПД) тепловой машины называется отношение совершаемой за цикл работ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8"/>
        </w:rPr>
        <w:t xml:space="preserve"> к полученной за цикл теплот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  <w:t>Приняв во внимание соотношение (1), выражение для КПД можно записать в виде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</w:rPr>
        <w:t>.</w:t>
      </w:r>
    </w:p>
    <w:p>
      <w:pPr>
        <w:pStyle w:val="Normal"/>
        <w:ind w:firstLine="284"/>
        <w:jc w:val="both"/>
        <w:rPr>
          <w:b/>
          <w:b/>
          <w:sz w:val="8"/>
        </w:rPr>
      </w:pPr>
      <w:r>
        <w:rPr>
          <w:b/>
          <w:sz w:val="8"/>
        </w:rPr>
        <w:t>Второе начало термодинамики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i/>
          <w:sz w:val="8"/>
        </w:rPr>
        <w:t xml:space="preserve">Невозможно построить периодически действующую тепловую машину, которая бы всю подводимую к ней теплоту превращала в работу, т.е. всегда </w:t>
      </w:r>
      <w:r>
        <w:rPr>
          <w:i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8"/>
        </w:rPr>
        <w:t>.</w:t>
      </w:r>
    </w:p>
    <w:p>
      <w:pPr>
        <w:pStyle w:val="Heading2"/>
        <w:jc w:val="center"/>
        <w:rPr>
          <w:sz w:val="8"/>
        </w:rPr>
      </w:pPr>
      <w:r>
        <w:rPr>
          <w:sz w:val="8"/>
        </w:rPr>
        <w:t>Цикл Карно и его КПД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8"/>
        </w:rPr>
        <w:t xml:space="preserve">Французский инженер Сади Карно предложил идеальный цикл, который даёт максимальное КПД т.е.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8"/>
        </w:rPr>
        <w:t xml:space="preserve">. Этот цикл состоит из двух изотерм и двух адиабат и носит название </w:t>
      </w:r>
      <w:r>
        <w:rPr>
          <w:i/>
          <w:sz w:val="8"/>
        </w:rPr>
        <w:t>цикла Карно</w:t>
      </w:r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  <w:lang w:val="en-US"/>
        </w:rPr>
        <w:drawing>
          <wp:inline distT="0" distB="0" distL="0" distR="0">
            <wp:extent cx="1471295" cy="1471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9">
                <wp:simplePos x="0" y="0"/>
                <wp:positionH relativeFrom="page">
                  <wp:posOffset>1081405</wp:posOffset>
                </wp:positionH>
                <wp:positionV relativeFrom="paragraph">
                  <wp:posOffset>1447165</wp:posOffset>
                </wp:positionV>
                <wp:extent cx="1537970" cy="1170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 xml:space="preserve">- изотермическое расширение при </w:t>
                            </w: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 xml:space="preserve">- адиабатическое расширение, </w:t>
                            </w: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 xml:space="preserve">- изотермическое сжатие при </w:t>
                            </w: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 xml:space="preserve">- изотермическое сжатие, </w:t>
                            </w: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92.15pt;mso-wrap-distance-left:2pt;mso-wrap-distance-right:2pt;mso-wrap-distance-top:2.85pt;mso-wrap-distance-bottom:2.85pt;margin-top:113.9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40"/>
                        <w:jc w:val="both"/>
                        <w:rPr/>
                      </w:pP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 xml:space="preserve">- изотермическое расширение при </w:t>
                      </w: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8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40"/>
                        <w:jc w:val="both"/>
                        <w:rPr/>
                      </w:pP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 xml:space="preserve">- адиабатическое расширение, </w:t>
                      </w: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8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40"/>
                        <w:jc w:val="both"/>
                        <w:rPr/>
                      </w:pP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 xml:space="preserve">- изотермическое сжатие при </w:t>
                      </w: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8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 xml:space="preserve">- изотермическое сжатие, </w:t>
                      </w:r>
                      <w:r>
                        <w:rPr>
                          <w:sz w:val="8"/>
                          <w:lang w:val="en-US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Вычислим КПД цикла Карно для идеального газа. При изотермическом процессе внутренняя энергия идеального газа остаётся постоянной. Поэтому количество полученной газом теплоты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равно работ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8"/>
        </w:rPr>
        <w:t>, совершаемой газом при переходе из состояния 1 в состояние 2 (рис. 2). Эта работа равна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  <w:object w:dxaOrig="22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7pt;height:23.8pt" filled="f" o:ole="">
            <v:imagedata r:id="rId4" o:title=""/>
          </v:shape>
          <o:OLEObject Type="Embed" ProgID="" ShapeID="ole_rId3" DrawAspect="Content" ObjectID="_281648432" r:id="rId3"/>
        </w:object>
      </w:r>
      <w:r>
        <w:rPr>
          <w:sz w:val="8"/>
        </w:rPr>
        <w:t>,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где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8"/>
        </w:rPr>
        <w:t xml:space="preserve"> – масса идеального газа в тепловой машине.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Количество отдаваемой холодильнику теплоты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8"/>
        </w:rPr>
        <w:t xml:space="preserve"> равно работ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sz w:val="8"/>
        </w:rPr>
        <w:t>, затраченной на сжатие газа при переходе его из состояния 3 в состояние 4. Эта работа равна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  <w:object w:dxaOrig="2299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.45pt;height:21.45pt" filled="f" o:ole="">
            <v:imagedata r:id="rId6" o:title=""/>
          </v:shape>
          <o:OLEObject Type="Embed" ProgID="" ShapeID="ole_rId5" DrawAspect="Content" ObjectID="_1196836297" r:id="rId5"/>
        </w:object>
      </w:r>
      <w:r>
        <w:rPr>
          <w:sz w:val="8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Для того чтобы цикл был замкнутым, состояние </w:t>
      </w:r>
      <w:r>
        <w:rPr>
          <w:i/>
          <w:sz w:val="8"/>
        </w:rPr>
        <w:t>1</w:t>
      </w:r>
      <w:r>
        <w:rPr>
          <w:sz w:val="8"/>
        </w:rPr>
        <w:t xml:space="preserve"> и </w:t>
      </w:r>
      <w:r>
        <w:rPr>
          <w:i/>
          <w:sz w:val="8"/>
        </w:rPr>
        <w:t>4</w:t>
      </w:r>
      <w:r>
        <w:rPr>
          <w:sz w:val="8"/>
        </w:rPr>
        <w:t xml:space="preserve"> должны лежать на одной и той же адиабате. Отсюда вытекает условие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8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Аналогично для состояний </w:t>
      </w:r>
      <w:r>
        <w:rPr>
          <w:i/>
          <w:sz w:val="8"/>
        </w:rPr>
        <w:t>2</w:t>
      </w:r>
      <w:r>
        <w:rPr>
          <w:sz w:val="8"/>
        </w:rPr>
        <w:t xml:space="preserve"> и </w:t>
      </w:r>
      <w:r>
        <w:rPr>
          <w:i/>
          <w:sz w:val="8"/>
        </w:rPr>
        <w:t>3</w:t>
      </w:r>
      <w:r>
        <w:rPr>
          <w:sz w:val="8"/>
        </w:rPr>
        <w:t xml:space="preserve"> должно вытекать условие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  <w:t>Разделив одно соотношение на другое, приходим к условию замкнутости цикла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8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Теперь подставляя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и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8"/>
        </w:rPr>
        <w:t xml:space="preserve"> в выражение для КПД, получим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</w:rPr>
        <w:t>.                                                   (2)</w:t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  <w:t>В результате получим формулу для КПД цикла Карно:</w:t>
      </w:r>
    </w:p>
    <w:p>
      <w:pPr>
        <w:pStyle w:val="Normal"/>
        <w:spacing w:before="0" w:after="120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- температура нагревателя,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8"/>
        </w:rPr>
        <w:t xml:space="preserve"> - температура холодильника.</w:t>
      </w:r>
    </w:p>
    <w:p>
      <w:pPr>
        <w:pStyle w:val="Heading2"/>
        <w:spacing w:before="120" w:after="120"/>
        <w:jc w:val="center"/>
        <w:rPr>
          <w:sz w:val="8"/>
        </w:rPr>
      </w:pPr>
      <w:r>
        <w:rPr>
          <w:sz w:val="8"/>
        </w:rPr>
        <w:t>Энтропия и второе начало термодинамики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8"/>
        </w:rPr>
        <w:t xml:space="preserve">Понятие энтропии имеет статистическое толкование. Состояние макроскопического тела (т.е. тела, образованного огромным количеством молекул) может быть задано с помощью объёма, давления, температуры, внутренней энергии и других макроскопических величин. Охарактеризованное таким способом состояние называется </w:t>
      </w:r>
      <w:r>
        <w:rPr>
          <w:i/>
          <w:sz w:val="8"/>
        </w:rPr>
        <w:t>макросостоянием</w:t>
      </w:r>
      <w:r>
        <w:rPr>
          <w:sz w:val="8"/>
        </w:rPr>
        <w:t xml:space="preserve">. Состояние макроскопического тела, охарактеризованное настолько подробно, что оказываются заданными состояния всех образующих тело молекул, называется </w:t>
      </w:r>
      <w:r>
        <w:rPr>
          <w:i/>
          <w:sz w:val="8"/>
        </w:rPr>
        <w:t>микросостоянием</w:t>
      </w:r>
      <w:r>
        <w:rPr>
          <w:sz w:val="8"/>
        </w:rPr>
        <w:t xml:space="preserve">. Всякое макросостояние может быть осуществлено различными способами, каждому из которых соответствует некоторое микросостояние тела. Число различных микросостояний, соответствующих данному макросостоянию, называется </w:t>
      </w:r>
      <w:r>
        <w:rPr>
          <w:i/>
          <w:sz w:val="8"/>
        </w:rPr>
        <w:t>статистическим весом</w:t>
      </w: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или </w:t>
      </w:r>
      <w:r>
        <w:rPr>
          <w:i/>
          <w:sz w:val="8"/>
        </w:rPr>
        <w:t>термодинамической вероятностью макросостояния</w:t>
      </w:r>
      <w:r>
        <w:rPr>
          <w:sz w:val="8"/>
        </w:rPr>
        <w:t xml:space="preserve">. В статистической физике существует теорема, которая утверждает о равновероятности всех микросостояний данной системы. В качестве характеристики вероятности состояния можно было бы выбрать статистический вес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, однако такая характеристика не обладала бы свойствами аддитивности. Поэтому в качестве характеристики состояния принимается величина </w:t>
      </w:r>
      <w:r>
        <w:rPr>
          <w:i/>
          <w:sz w:val="8"/>
          <w:lang w:val="en-US"/>
        </w:rPr>
        <w:t>S</w:t>
      </w:r>
      <w:r>
        <w:rPr>
          <w:sz w:val="8"/>
        </w:rPr>
        <w:t xml:space="preserve">, пропорциональная логарифму статистического вес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>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>,                                                           (4)</w:t>
      </w:r>
    </w:p>
    <w:p>
      <w:pPr>
        <w:pStyle w:val="Normal"/>
        <w:spacing w:before="0" w:after="120"/>
        <w:jc w:val="both"/>
        <w:rPr/>
      </w:pPr>
      <w:r>
        <w:rPr>
          <w:sz w:val="8"/>
        </w:rPr>
        <w:t xml:space="preserve">где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8"/>
        </w:rPr>
        <w:t xml:space="preserve"> - постоянная Больцмана. Такую величину называют </w:t>
      </w:r>
      <w:r>
        <w:rPr>
          <w:i/>
          <w:sz w:val="8"/>
        </w:rPr>
        <w:t>энтропией</w:t>
      </w:r>
      <w:r>
        <w:rPr>
          <w:sz w:val="8"/>
        </w:rPr>
        <w:t>.</w:t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  <w:t>Определённая таким образом энтропия обладает следующими свойств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8"/>
        </w:rPr>
        <w:t>Энтропия изолированной системы при протекании необратимого процесса возрастает. Действительно, изолированная, т.е. предоставленная самой себе, система переходит из менее вероятных в более вероятные состояния, что сопровождается ростом величины (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sz w:val="8"/>
        </w:rPr>
      </w:pPr>
      <w:r>
        <w:rPr>
          <w:sz w:val="8"/>
        </w:rPr>
        <w:t>Энтропия системы, находящейся в равновесном состоянии, максимальна.</w:t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186055</wp:posOffset>
            </wp:positionV>
            <wp:extent cx="28575" cy="144780"/>
            <wp:effectExtent l="0" t="0" r="0" b="0"/>
            <wp:wrapTight wrapText="bothSides">
              <wp:wrapPolygon edited="0">
                <wp:start x="-2160" y="0"/>
                <wp:lineTo x="-2160" y="-1296"/>
                <wp:lineTo x="216" y="-1296"/>
                <wp:lineTo x="216" y="0"/>
                <wp:lineTo x="-216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5" r="-19623" b="5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  <w:t xml:space="preserve">Эти утверждения и составляют содержание </w:t>
      </w:r>
      <w:r>
        <w:rPr>
          <w:b/>
          <w:sz w:val="8"/>
        </w:rPr>
        <w:t>второго начала термодинамики</w:t>
      </w:r>
      <w:r>
        <w:rPr>
          <w:sz w:val="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sz w:val="8"/>
        </w:rPr>
        <w:t xml:space="preserve">Энтропия изолированной системы может только возрастать, (либо по достижении максимального значения оставаться неизменной), т.е. </w:t>
      </w:r>
      <w:r>
        <w:rPr>
          <w:i/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8"/>
        </w:rPr>
        <w:t>.</w:t>
      </w:r>
    </w:p>
    <w:p>
      <w:pPr>
        <w:pStyle w:val="TextBody"/>
        <w:rPr>
          <w:sz w:val="8"/>
        </w:rPr>
      </w:pPr>
      <w:r>
        <w:rPr>
          <w:sz w:val="8"/>
        </w:rPr>
        <w:t>Итак, при протекании в изолированной системе необратимого процесса энтропия возрастает, т.е.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32:00Z</dcterms:created>
  <dc:creator>Alex</dc:creator>
  <dc:description/>
  <dc:language>en-US</dc:language>
  <cp:lastModifiedBy>Alex</cp:lastModifiedBy>
  <cp:lastPrinted>2003-06-30T15:58:00Z</cp:lastPrinted>
  <dcterms:modified xsi:type="dcterms:W3CDTF">2003-06-30T12:59:00Z</dcterms:modified>
  <cp:revision>3</cp:revision>
  <dc:subject/>
  <dc:title>Второе начало термодинамики</dc:title>
</cp:coreProperties>
</file>